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附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val="e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val="en"/>
        </w:rPr>
        <w:t>航空公司民航发展基金征收标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"/>
        </w:rPr>
        <w:t>单位：元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公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最大起飞全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第一类航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第二类航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第三类航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"/>
              </w:rPr>
              <w:t>≤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-1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吨（含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-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吨（含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.8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/>
              </w:rPr>
              <w:t>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8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0:00Z</dcterms:created>
  <dc:creator>Administrator</dc:creator>
  <dc:description/>
  <dc:language>en-US</dc:language>
  <cp:lastModifiedBy>hub</cp:lastModifiedBy>
  <dcterms:modified xsi:type="dcterms:W3CDTF">2021-03-24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