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职业技术教育中心</w:t>
      </w:r>
    </w:p>
    <w:p>
      <w:pPr>
        <w:pStyle w:val="Normal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、其他需要说明的事项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29T07:02:00Z</dcterms:modified>
  <cp:revision>23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