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正村中学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8:0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0A2C7CBEF4010A1CF86FA99D6596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