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保定市徐水区大因镇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年</w:t>
      </w:r>
    </w:p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其他需要说明的事项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9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