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2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保定市徐水区东史端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中心学校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2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2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2:00:00Z</dcterms:modified>
  <cp:revision>2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