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28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28"/>
          <w:szCs w:val="36"/>
        </w:rPr>
        <w:t>保定市徐水区正村镇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28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28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28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29T03:03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