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民办教育机构年检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民办教育办学机构年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经教育行政部门或行政审批部门许可设立的民办学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依据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《中华人民共和国民办教育促进法》；依据文号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0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月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主席令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公布，根据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1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9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主席令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第十二二届全国人民代表大会常务委员会第七次会议《全国人民代表大会常务委员会关于修改＜中华人民共和国劳动法＞等七部法律的决定》修正；条款号：第八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材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民办学校年检报告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4076700" cy="32854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