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类社会团体筹备申请、成立登记、变更登记、注销登记前的审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范围：教育类社会团体组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依据：《社会团体登记管理条例》第三条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成立社会团体，应当经其业务主管单位审查同意，并依照本条例的规定进行登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材料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类社会团体筹备申请、成立登记、变更登记、注销登记前的申请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六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020945" cy="728916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7T02:3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