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对教师申诉的处理办事指南及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对教师申诉的处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师对学校或者其他教育机构侵犯其合法权益的，或者对学校或者其他教育机构作出的处理不服的，根据法律和规定享有的权利，可提出申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依据：《中华人民共和国教师法》；依据文号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99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主席令第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公布，根据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09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中华人民共和国主席令第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《全国人民代表大会常务委员会关于修改部分法律的决定》 修正；条款号：第三十九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材料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该申诉书样表为教师与学生通用样式，暂无固定书写格式，主要申诉信息表达清楚即可。注意事项：教师或学生提出申诉，应当以书面形式向申诉机构提交申诉书。申诉书应载明下列内容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一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诉人的基本情况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被申诉人的基本情况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诉的请示、理由和日期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其他有关情况。教师或学生向教育行政部门提出申诉，应当提出申诉书，并附上学校申诉处理委员会申诉复查决定书。申诉书应当载明下列内容：申诉人的姓名、性别、年龄、住址、联系方式； 被申诉人的名称、法定代表人姓名、联系电话； 申诉的事实、理由及请求； 申诉人签名；提出申诉的日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69230" cy="49720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