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对学生申诉的处理办事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cs="宋体" w:ascii="宋体" w:hAnsi="宋体"/>
          <w:b/>
          <w:bCs/>
          <w:color w:val="333333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对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学生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申诉的处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范围：学生向教育行政部门提出申诉，按照“属地管理、分级负责，谁主管、谁负责”的原则，省教育厅直属学校的学生向省教育厅提出；各设区直属学校的学生向设区市教育行政部门提出；各县（市、区）所属学校的学生向县（市、区）教育行政部门提出。其中，普通高等高校的学生向省教育厅提出。各级教育行政部门的法制工作机构负责办理学生申诉事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《中华人民共和国教育法》；依据文号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99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8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9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公布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01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根据第｝气二届全国人民代表大会常务委员会第十八次会议《关于修改＜中华人民共和国教育法＞的决定》修正，主席令第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5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公布；条款号：第四十二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学生提出申诉，应当以书面形式向申诉机构提交申诉书。申诉书应载明下列内容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一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诉人的基本情况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被申诉人的基本情况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诉的请示、理由和日期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其他有关情况。教师或学生向教育行政部门提出申诉，应当提出申诉书，并附上学校申诉处理委员会申诉复查决定书。申诉书应当载明下列内容：申诉人的姓名、性别、年龄、住址、联系方式； 被申诉人的名称、法定代表人姓名、联系电话；申诉的事实、理由及请求；申诉人签名；提出申诉的日期。以上均需提供原始材料，通过邮寄方式提交省教育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74523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