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民办幼儿园分类评估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幼儿园分类评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依法审批，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符合条件的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幼儿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河北省教育厅关于印发《河北省城市幼儿园分类评定标准》（试行）、 《河北省农村幼儿园分类评定标准》（试行）的通知；依据文号：冀教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2009) 6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；条款号：全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幼儿园等级评定申请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六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7325" cy="74523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7T00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