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643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民办学校招生简章和广告事后备案办事指南及流程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民办学校招生简章和广告事后备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教育和体育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经省教育厅审批设立的，且未被停止招生的民办学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四、受理依据：《河北省民办教育条例》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;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依据文号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:2001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日河北省第九届人民代表大会常务委员会公告第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49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号公布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,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根据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015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7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4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日河北省第十二届人民代表大会常务委员会公告第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61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号《河北省人民代表大会常务委员会关于修改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&lt;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河北省食盐加碘消除碘缺乏危害监督管理条例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&gt;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等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8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部法规的决定》修正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;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条款号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第三十一条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原河北省工商行政管理局河北省教育厅《关于印发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&lt;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河北省民办学校招生广告管理办法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&gt;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的通知》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依据文号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冀工商〔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004)44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号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;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条款号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全文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3.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《中华人民共和国民办教育促进法》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;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依据文号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:2002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12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8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日主席令第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80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号公布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,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根据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018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12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9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日主席令第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4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号第十三届全国人民代表大会常务委员会第七次会议《全国人民代表大会常务委员会关于修改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&lt;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中华人民共和国劳动法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&gt;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等七部法律的决定》修正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;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条款号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第四十一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受理材料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民办学校招生简章和广告备案审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批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办理流程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5272405" cy="20212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4T08:3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8022C24844F1EBA55B99DA79C628D</vt:lpwstr>
  </property>
  <property fmtid="{D5CDD505-2E9C-101B-9397-08002B2CF9AE}" pid="3" name="KSOProductBuildVer">
    <vt:lpwstr>2052-11.8.2.10912</vt:lpwstr>
  </property>
</Properties>
</file>