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适龄儿童、少年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身体状况需要延缓入学或者休学审批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 xml:space="preserve">适龄儿童、少年因身体状况需要延缓入学或者休学审批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三、受理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《中华人民共和国义务教育法》 第二章 第十一条 凡年满六周岁的儿童，其父母或者其他法定监护人应当送其入学接受并完成义务教育；条件不具备的地区的儿童，可以推迟到七周岁。适龄儿童、少年因身体状况需要延缓入学或者休学的，其父母或者其他法定监护人应当提出申请，由当地乡镇人民政府或者县级人民政府教育行政部门批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根据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1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9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第十三届全国人民代表大会常务委员会第七次会议《关于修改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&lt;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中华人民共和国产品质量法＞等五部法律的决定》第二次修正，条款号：第十一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医疗单位证明（县级以上医院住院病历、缴费票据、诊断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7325" cy="74523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7T01:2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