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城市一类园、农村示范性幼儿园评估认定办事指南及流程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一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城市一类园、农村示范性幼儿园评估认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二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三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符合标准的城市园、农村幼儿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依据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：河北省教育厅关于印发《河北省城市幼儿园分类评定标准》（试行）、 《河北省农村幼儿园分类评定标准》（试行）的通知；依据文号：冀教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2009) 6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；条款号：第二条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pacing w:before="0" w:after="0"/>
        <w:ind w:left="-360" w:right="0" w:firstLine="840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申请材料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：示范性幼儿园申报表、自查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六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审批结果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评估结果通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七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drawing>
          <wp:inline distT="0" distB="0" distL="0" distR="0">
            <wp:extent cx="4076700" cy="3980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