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民办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321"/>
        <w:jc w:val="both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学校办学水平和教育质量评估的确认办事指南及流程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民办学校办学水平和教育质量评估的确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全区民办学校、民办幼儿园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条件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取得办学资质的民办学校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before="0" w:after="0"/>
        <w:ind w:left="-360" w:right="0" w:firstLine="84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请材料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：学校评估指标体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六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审批结果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评估结果通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七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drawing>
          <wp:inline distT="0" distB="0" distL="0" distR="0">
            <wp:extent cx="4076700" cy="3980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